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Monitör Bellenimi Güncelleme Aracı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Kullanım Kılavuzu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tr-TR" w:bidi="ar-SA"/>
                              </w:rPr>
                              <w:t>Türkç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tr-TR" w:bidi="ar-SA"/>
                        </w:rPr>
                        <w:t>Türkç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Bellenim Güncelleme Gereksinimleri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Bellenim güncelleme işlemi sırasında monitör güç kaynağı bağlanmalıdır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USB Tip-B (veya Tip-C) fişinin monitöre bağlanması gerekir ve USB kablosunun diğer tarafındaki USB Tip-A fişinin bilgisayarınıza bağlanması gereki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Bildiri: Güncelleme işlemi sırasında USB kablosunu çıkarmayın veya gücü kapatmayın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4000</wp:posOffset>
                </wp:positionH>
                <wp:positionV relativeFrom="paragraph">
                  <wp:posOffset>1473200</wp:posOffset>
                </wp:positionV>
                <wp:extent cx="1733550" cy="462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ip-B kablo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6.4pt;mso-wrap-distance-left:9.05pt;mso-wrap-distance-right:9.05pt;mso-wrap-distance-top:0pt;mso-wrap-distance-bottom:0pt;margin-top:116pt;mso-position-vertical-relative:text;margin-left:3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ip-B kabl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670685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üç kablo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üç kabl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5525</wp:posOffset>
                </wp:positionH>
                <wp:positionV relativeFrom="paragraph">
                  <wp:posOffset>1717040</wp:posOffset>
                </wp:positionV>
                <wp:extent cx="996315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üç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lo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2.8pt;mso-wrap-distance-left:9.05pt;mso-wrap-distance-right:9.05pt;mso-wrap-distance-top:0pt;mso-wrap-distance-bottom:0pt;margin-top:135.2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üç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l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Şekil 1. Tip-B fiş bağlantısı şeması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0</wp:posOffset>
                </wp:positionH>
                <wp:positionV relativeFrom="paragraph">
                  <wp:posOffset>1431925</wp:posOffset>
                </wp:positionV>
                <wp:extent cx="1885950" cy="236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ip-C kablo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8.65pt;mso-wrap-distance-left:9.05pt;mso-wrap-distance-right:9.05pt;mso-wrap-distance-top:0pt;mso-wrap-distance-bottom:0pt;margin-top:112.75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ip-C kabl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668145" cy="248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üç kablo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üç kabl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0775</wp:posOffset>
                </wp:positionH>
                <wp:positionV relativeFrom="paragraph">
                  <wp:posOffset>1706880</wp:posOffset>
                </wp:positionV>
                <wp:extent cx="903605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üç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lo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32.8pt;mso-wrap-distance-left:9.05pt;mso-wrap-distance-right:9.05pt;mso-wrap-distance-top:0pt;mso-wrap-distance-bottom:0pt;margin-top:134.4pt;mso-position-vertical-relative:text;margin-left: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üç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l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Şekil 2. Tip-C fiş bağlantısı şeması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822" w:hanging="284"/>
        <w:rPr>
          <w:rFonts w:ascii="Arial" w:hAnsi="Arial" w:eastAsia="Calibri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Monitör OSD'nizin USB bağlantı noktası ayarının taktığınız USB kablosu tipiyle aynı olduğundan emin olun.</w:t>
        <w:br/>
      </w:r>
      <w:r>
        <w:rPr>
          <w:rFonts w:cs="Arial" w:ascii="Arial" w:hAnsi="Arial"/>
          <w:sz w:val="20"/>
          <w:szCs w:val="20"/>
          <w:lang w:bidi="en-US"/>
        </w:rPr>
        <w:t>(OSD düğmesi→System→USB Port Select→B-Type veya C-Type’ni seçin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Güncelleme alma süresi: yaklaşık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dakika (Süre, aygıtınıza bağlıdır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b/>
          <w:sz w:val="32"/>
        </w:rPr>
        <w:t xml:space="preserve">Bellenim Güncellem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ygıt durumu başlatma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6"/>
        </w:rPr>
        <w:t xml:space="preserve">Browse </w:t>
      </w:r>
      <w:r>
        <w:rPr>
          <w:rFonts w:cs="Arial" w:ascii="Arial" w:hAnsi="Arial"/>
          <w:bCs/>
          <w:sz w:val="20"/>
          <w:szCs w:val="26"/>
        </w:rPr>
        <w:t>düğmesini</w:t>
      </w:r>
      <w:r>
        <w:rPr>
          <w:rFonts w:cs="Arial" w:ascii="Arial" w:hAnsi="Arial"/>
          <w:sz w:val="20"/>
          <w:szCs w:val="26"/>
        </w:rPr>
        <w:t xml:space="preserve"> seçin, bir dosya gözatma penceresi açılabilir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Bin dosyasının bulunduğu yolu takip edin ve </w:t>
      </w:r>
      <w:r>
        <w:rPr>
          <w:rFonts w:cs="Arial" w:ascii="Arial" w:hAnsi="Arial"/>
          <w:b/>
          <w:sz w:val="20"/>
          <w:szCs w:val="26"/>
        </w:rPr>
        <w:t xml:space="preserve">Open </w:t>
      </w:r>
      <w:r>
        <w:rPr>
          <w:rFonts w:cs="Arial" w:ascii="Arial" w:hAnsi="Arial"/>
          <w:bCs/>
          <w:sz w:val="20"/>
          <w:szCs w:val="26"/>
        </w:rPr>
        <w:t>düğmesine</w:t>
      </w:r>
      <w:r>
        <w:rPr>
          <w:rFonts w:cs="Arial" w:ascii="Arial" w:hAnsi="Arial"/>
          <w:sz w:val="20"/>
          <w:szCs w:val="26"/>
        </w:rPr>
        <w:t xml:space="preserve"> tıklayın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Update düğmesine tıklayın ve Güncellenmiş Bildirim penceresi açılabilir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Bir sonraki adımı takip etmek için Continue'ı seçi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Bildiri: Güncelleme işlemi sırasında USB kablosunu çıkarmayın veya gücü kapatmayı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Yardımcı program, aygıt yazılımını hazırlamaya ve güncellemeye başlayacaktır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gösterildikten sonra, lütfen monitörün güç kablosunu çıkarın ve tekrar takı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Güncelleme tamamlandı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orun giderme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Güncelleme sırasında bir sorun varsa, lütfen aşağıdaki sorun giderme ipuçlarına bakın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Hatala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Çözüm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ya izin hatas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Bellenim projesini başka bir yere kaydedin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Yardımcı programı yönetici ayrıcalıklarıyla çalıştırı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ör algılanmad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USB ve güç kablosu bağlantınızı kontrol edi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üncelleme hatas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Aşağıdaki adımları deneyin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Bellenim güncelleme yardımcı programını kapatı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Monitörü kapatı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Güç kablosunu yeniden takı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Monitörü açı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Güncelleme yardımcı programını tekrar deneyi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üncelleme ilerleme çubuğu çalışmıy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abloyu bilgisayarınızın başka bir A Tipi USB bağlantı noktasına takın ve bellenim güncellemeyi yeniden başlatın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Bilgisayarı yeniden başlatın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tr-T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tr-T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tr-T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tr-TR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tr-T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tr-TR"/>
    </w:rPr>
  </w:style>
  <w:style w:type="character" w:styleId="Style11">
    <w:name w:val="頁首 字元"/>
    <w:qFormat/>
    <w:rPr>
      <w:sz w:val="20"/>
      <w:szCs w:val="20"/>
      <w:lang w:val="tr-TR"/>
    </w:rPr>
  </w:style>
  <w:style w:type="character" w:styleId="Style12">
    <w:name w:val="頁尾 字元"/>
    <w:qFormat/>
    <w:rPr>
      <w:sz w:val="20"/>
      <w:szCs w:val="20"/>
      <w:lang w:val="tr-TR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tr-T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tr-T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tr-TR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tr-TR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tr-TR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5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